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TTIKULMA 6,2km 1.0.1 2021-07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TBfin Original Download Source :  </w:t>
      </w:r>
    </w:p>
    <w:p>
      <w:pPr>
        <w:pStyle w:val="Normal"/>
        <w:rPr/>
      </w:pPr>
      <w:hyperlink r:id="rId2">
        <w:r>
          <w:rPr>
            <w:rStyle w:val="InternetLink"/>
          </w:rPr>
          <w:t>https://btbfin.blogspot.com/2021/07/</w:t>
        </w:r>
      </w:hyperlink>
      <w:r>
        <w:rPr/>
        <w:br/>
      </w:r>
    </w:p>
    <w:p>
      <w:pPr>
        <w:pStyle w:val="Normal"/>
        <w:rPr/>
      </w:pPr>
      <w:r>
        <w:rPr/>
        <w:t>Richard Burns Rally RX-plugins -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type is G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is located in Kuhmoinen, Finland.</w:t>
      </w:r>
    </w:p>
    <w:p>
      <w:pPr>
        <w:pStyle w:val="Normal"/>
        <w:rPr/>
      </w:pPr>
      <w:hyperlink r:id="rId3">
        <w:r>
          <w:rPr>
            <w:rStyle w:val="InternetLink"/>
          </w:rPr>
          <w:t>https://www.rally-maps.com/Kuhmoisten-Sora-Ralli-2019/Pirttikulm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is made by Justup and BTBfin and tested by Leka.</w:t>
      </w:r>
    </w:p>
    <w:p>
      <w:pPr>
        <w:pStyle w:val="Normal"/>
        <w:rPr/>
      </w:pPr>
      <w:r>
        <w:rPr/>
        <w:tab/>
        <w:t>- objects, textures and Lidar-objects Justup, BTBfin, Jukka Ge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- Pacenotes by BTB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modify or alter this project only for personal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should not be used commerc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using objects and/or textures is only my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all who have given me the textures and objects for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 the BTBfin and Jukka Gee because they had been a great help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pecial Thanks to Piddy aka Brendon and his great software BobsTrackBuild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Ju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btrack(miumau)g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erointisymbolit">
    <w:name w:val="Numerointisymboli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tbfin.blogspot.com/2021/07/" TargetMode="External"/><Relationship Id="rId3" Type="http://schemas.openxmlformats.org/officeDocument/2006/relationships/hyperlink" Target="https://www.rally-maps.com/Kuhmoisten-Sora-Ralli-2019/Pirttikulm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